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TABLE OF CONDITIONS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n Existence</w:t>
      </w:r>
      <w:r>
        <w:rPr>
          <w:rFonts w:cs="Arial Narrow" w:ascii="Arial Narrow" w:hAnsi="Arial Narrow"/>
          <w:b/>
          <w:lang w:val="en-US" w:eastAsia="en-US"/>
        </w:rPr>
        <w:t xml:space="preserve"> (-2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Find out what is needed and wanted in that area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Do it or produce it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nger (-1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Bypass and handle the situation and any danger in it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Apply justice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Reorganize area of danger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4.</w:t>
      </w:r>
      <w:r>
        <w:rPr>
          <w:rFonts w:cs="Arial Narrow" w:ascii="Arial Narrow" w:hAnsi="Arial Narrow"/>
        </w:rPr>
        <w:t xml:space="preserve"> </w:t>
        <w:tab/>
        <w:t>Get in firm policy to prevent reoccurrence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mergency (0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Promote or produce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Economize &lt;in time and finance)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Change operation basi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4.</w:t>
      </w:r>
      <w:r>
        <w:rPr>
          <w:rFonts w:cs="Arial Narrow" w:ascii="Arial Narrow" w:hAnsi="Arial Narrow"/>
        </w:rPr>
        <w:t xml:space="preserve"> </w:t>
        <w:tab/>
        <w:t>Prepare to deliver more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5.</w:t>
      </w:r>
      <w:r>
        <w:rPr>
          <w:rFonts w:cs="Arial Narrow" w:ascii="Arial Narrow" w:hAnsi="Arial Narrow"/>
        </w:rPr>
        <w:t xml:space="preserve"> </w:t>
        <w:tab/>
        <w:t>Stiffen ethics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rmal Operation (1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Don't change anything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Inspect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If area goes down, find why for change and handle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4.</w:t>
      </w:r>
      <w:r>
        <w:rPr>
          <w:rFonts w:cs="Arial Narrow" w:ascii="Arial Narrow" w:hAnsi="Arial Narrow"/>
        </w:rPr>
        <w:t xml:space="preserve"> </w:t>
        <w:tab/>
        <w:t>If area goes up, find why and reinforce it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5.</w:t>
      </w:r>
      <w:r>
        <w:rPr>
          <w:rFonts w:cs="Arial Narrow" w:ascii="Arial Narrow" w:hAnsi="Arial Narrow"/>
        </w:rPr>
        <w:t xml:space="preserve"> </w:t>
        <w:tab/>
        <w:t>Light Ethics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68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ffluence (2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Economize on any new expenditure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Pay all debts and financial obligation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Discover the real cause of affluence and reinforce it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4.</w:t>
      </w:r>
      <w:r>
        <w:rPr>
          <w:rFonts w:cs="Arial Narrow" w:ascii="Arial Narrow" w:hAnsi="Arial Narrow"/>
        </w:rPr>
        <w:t xml:space="preserve"> </w:t>
        <w:tab/>
        <w:t>Protect the area of the affluence with Ethics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curity (3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Get in Ethics, Tech and Admin so that expansion won't find any weaknes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Handle all backlogged area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Expand your organisation as well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alue or Usefulness (4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Survey what is really needed and wanted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Get or deliver it.</w:t>
      </w:r>
    </w:p>
    <w:p>
      <w:pPr>
        <w:pStyle w:val="FR1"/>
        <w:ind w:left="426" w:hanging="42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sset (5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Improve the quality of all Products, Services and the Organisation, it's ethics, tech and admin.</w:t>
      </w:r>
    </w:p>
    <w:p>
      <w:pPr>
        <w:pStyle w:val="FR1"/>
        <w:ind w:left="426" w:hanging="42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rtainty (6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Build up reserves (resources, money, material, hatted able staff)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Plan new expansion areas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riend/Ally (7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Acknowledge and reward your friends and allie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Strengthen them with more knowledge, responsibility and areas of control (KRC)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ust (8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Allow others to use their own KRC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Back them up when successful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Hat or correct them effectively when unsuccessful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bility(9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Don't unmock or let anyone unmock or interfere with working successful installation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Ensure proper rate of expansion by coordination, planning and pre</w:t>
        <w:softHyphen/>
        <w:t>diction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enevolence (10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Improve conditions both inside and outside your areas at your choice for the greater good of the greater number of dynamics of the real game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urce (11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Make well known the actual source of your success.</w:t>
      </w:r>
    </w:p>
    <w:p>
      <w:pPr>
        <w:pStyle w:val="FR1"/>
        <w:ind w:left="426" w:hanging="42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wer (12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Don't disconnect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Write up your lines and hat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Encourage others to study them, apply them and reach Power too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wer Change (13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Make sure the post is occupiable and competently filled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Turn over power lines fully and make it known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or do an OT turnover power change if the interference has taken the area over or will.</w:t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ability (-3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Make up for the damage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Strike a hard blow to the enemy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Request to be back in the group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ubt (-4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Examine both sides for result, product, improvements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Decide who your friends are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nemy (-5) 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Find out who you are (in the real game)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eason (-6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Find out that you are (in the real game).</w:t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nfusion (-7) 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Find out where you are (in the real game).</w:t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 Condition (-8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Reconnect to your Dynamics in the real game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TS (-9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Locate the connected SP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Handle or disconnect.</w:t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uppressive (-10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Handle or disconnect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rd Party (-11)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1.</w:t>
      </w:r>
      <w:r>
        <w:rPr>
          <w:rFonts w:cs="Arial Narrow" w:ascii="Arial Narrow" w:hAnsi="Arial Narrow"/>
        </w:rPr>
        <w:t xml:space="preserve"> </w:t>
        <w:tab/>
        <w:t>Spot and identify the SP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2.</w:t>
      </w:r>
      <w:r>
        <w:rPr>
          <w:rFonts w:cs="Arial Narrow" w:ascii="Arial Narrow" w:hAnsi="Arial Narrow"/>
        </w:rPr>
        <w:t xml:space="preserve"> </w:t>
        <w:tab/>
        <w:t>Remain unconnected to it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lang w:val="en-US" w:eastAsia="en-US"/>
        </w:rPr>
        <w:t>3.</w:t>
      </w:r>
      <w:r>
        <w:rPr>
          <w:rFonts w:cs="Arial Narrow" w:ascii="Arial Narrow" w:hAnsi="Arial Narrow"/>
        </w:rPr>
        <w:t xml:space="preserve"> </w:t>
        <w:tab/>
        <w:t>Don't connect up with it again.</w:t>
      </w:r>
    </w:p>
    <w:sectPr>
      <w:headerReference w:type="default" r:id="rId3"/>
      <w:type w:val="nextPage"/>
      <w:pgSz w:w="12240" w:h="15840"/>
      <w:pgMar w:left="1418" w:right="1750" w:gutter="0" w:header="720" w:top="1418" w:footer="0" w:bottom="1418"/>
      <w:pgNumType w:fmt="decimal"/>
      <w:cols w:num="2" w:equalWidth="false" w:sep="false">
        <w:col w:w="4347" w:space="472"/>
        <w:col w:w="42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</w:rPr>
      <w:t>TABLE OF CONDITIONS</w:t>
      <w:tab/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ab/>
      <w:t>CBR 1.12.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</w:rPr>
      <w:t>TABLE OF CONDITIONS</w:t>
      <w:tab/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3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ab/>
      <w:t>CBR 1.12.9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44:00Z</dcterms:created>
  <dc:creator>f</dc:creator>
  <dc:description/>
  <dc:language>en-US</dc:language>
  <cp:lastModifiedBy>E</cp:lastModifiedBy>
  <dcterms:modified xsi:type="dcterms:W3CDTF">2004-02-20T12:25:00Z</dcterms:modified>
  <cp:revision>4</cp:revision>
  <dc:subject/>
  <dc:title>TABLE OF CONDITIONS</dc:title>
</cp:coreProperties>
</file>